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уб "Космос" с. Грушевое за период с 17.09.2018г. по 23.09.2018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сентября для детей села прошла конкурсная программа «Маленькие таланты». Цель мероприятие-формировать условия для саморазвития, мотивировать детей к развитию своих природных способностей и дарований, расширять детский кругозор. Ведущая провела интересную и веселую конкурсную программу. Это увлекательное мероприятие заставила веселиться и играть всех детей. Различные конкурсы, коллективные игры, позволяющие выявить самого лучшего, притом не обидеть других детей проводила ведущая, это такие, как «Музыкальное казино», «Самый знающий сказки», «Самый быстрый», «Самый ловкий». Все дети талантливы, надо только способствовать развитию детских способностей, и тогда из них вырастут добрые, целеустремленные, талантливые взрослые. Все участники программы получили звания: Доброта, Дружелюбие, Музыкальный слух, Сказочник, Меткий стрелок и другие. Ведущая постаралась сделать так, чтобы участники мероприятия запомнили конкурсы, чтобы каждый участник был отмечен сладким приз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18765" cy="210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818765" cy="2103755"/>
                    </a:xfrm>
                    <a:prstGeom prst="rect">
                      <a:avLst/>
                    </a:prstGeom>
                  </pic:spPr>
                </pic:pic>
              </a:graphicData>
            </a:graphic>
          </wp:inline>
        </w:drawing>
      </w:r>
      <w:r>
        <w:rPr>
          <w:rFonts w:cs="Times New Roman" w:ascii="Times New Roman" w:hAnsi="Times New Roman"/>
          <w:sz w:val="28"/>
          <w:szCs w:val="28"/>
        </w:rPr>
        <w:drawing>
          <wp:inline distT="0" distB="0" distL="0" distR="0">
            <wp:extent cx="2839085" cy="2121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839085" cy="2121535"/>
                    </a:xfrm>
                    <a:prstGeom prst="rect">
                      <a:avLst/>
                    </a:prstGeom>
                  </pic:spPr>
                </pic:pic>
              </a:graphicData>
            </a:graphic>
          </wp:inline>
        </w:drawing>
      </w:r>
      <w:r>
        <w:rPr>
          <w:rFonts w:cs="Times New Roman" w:ascii="Times New Roman" w:hAnsi="Times New Roman"/>
          <w:sz w:val="28"/>
          <w:szCs w:val="28"/>
        </w:rPr>
        <w:drawing>
          <wp:inline distT="0" distB="0" distL="0" distR="0">
            <wp:extent cx="2863215"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863215" cy="2133600"/>
                    </a:xfrm>
                    <a:prstGeom prst="rect">
                      <a:avLst/>
                    </a:prstGeom>
                  </pic:spPr>
                </pic:pic>
              </a:graphicData>
            </a:graphic>
          </wp:inline>
        </w:drawing>
      </w:r>
      <w:r>
        <w:rPr>
          <w:rFonts w:cs="Times New Roman" w:ascii="Times New Roman" w:hAnsi="Times New Roman"/>
          <w:sz w:val="28"/>
          <w:szCs w:val="28"/>
        </w:rPr>
        <w:drawing>
          <wp:inline distT="0" distB="0" distL="0" distR="0">
            <wp:extent cx="2835275" cy="212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2835275" cy="212471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29 сентября для молодежи состоялась дискотека.                </w:t>
      </w:r>
    </w:p>
    <w:p>
      <w:pPr>
        <w:pStyle w:val="Normal"/>
        <w:spacing w:lineRule="auto" w:line="240" w:before="0" w:after="0"/>
        <w:jc w:val="both"/>
        <w:rPr>
          <w:rFonts w:ascii="Times New Roman" w:hAnsi="Times New Roman" w:cs="Times New Roman"/>
          <w:color w:val="000000"/>
          <w:w w:val="1"/>
          <w:sz w:val="28"/>
          <w:szCs w:val="28"/>
          <w:shd w:fill="000000" w:val="clear"/>
          <w:lang w:bidi="en-US"/>
        </w:rPr>
      </w:pPr>
      <w:r>
        <w:rPr>
          <w:rFonts w:cs="Times New Roman" w:ascii="Times New Roman" w:hAnsi="Times New Roman"/>
          <w:sz w:val="28"/>
          <w:szCs w:val="28"/>
        </w:rPr>
        <w:t>30 сентября в фойе клуба выставка рисунков кружка декоративно-прикладного искусства «Кудесники» под названием «Бабушки и дедушки рядышком». На рисунках детей - бабушки и дедушки. Все рисунки индивидуальны, видно, как дети любят своих бабушек и дедуш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987800" cy="298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сентября люди пожилого возраста села Грушевое были приглашены в клуб «Космос», чтобы принять слова поздравления с праздником.  Хорошо, что стало доброй традицией отмечать День пожилых людей.  Этот день - день благодарения за тепло их сердец, за отданные работе силы, за опыт, которым они делятся с молодым поколением. Всё-таки немного неправильно праздник называть Днём пожилого человека, это зачем - то лишний раз подчеркивает гнёт лет и проблем, с которыми люди пожилые сталкиваются в своей жизни. Было бы более правильно называть этот праздник Днём Мудрого человека. Вот и мероприятие работники клуба назвали «Нам года- не беда». Все люди пожилого возраста были приглашены на праздник индивидуально. Работники клуба «Космос» сделали все, для того чтобы пришедшие на мероприятие могли получить хорошее настроение и отвлечься от забот. Мероприятие прошло весело и позитив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гостей была проведена конкурсная программа. Мероприятие проходило непринужденно за чаем. Конкурсы были такие: «Бабушка-сказочница» - кто больше угадает детских сказок, «Бабушка –кулинар» - кто больше назовет блюд из картофеля, «Бабушка –Золушка» - перебрать крупу и другие конкурсы. А конкурсы «Ласковые слова» и «Дружная семья» объединил всех собравшихся. На мероприятии люди пожилого возраста пели песни, веселились. Без призов не остался никто. В заключении мероприятия ведущие пожелали людям пожилого возраста здоровья, заботы и внимания со стороны близких, никогда не унывать и чаще собираться вмес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970530" cy="2219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2970530" cy="2219960"/>
                    </a:xfrm>
                    <a:prstGeom prst="rect">
                      <a:avLst/>
                    </a:prstGeom>
                  </pic:spPr>
                </pic:pic>
              </a:graphicData>
            </a:graphic>
          </wp:inline>
        </w:drawing>
      </w:r>
      <w:r>
        <w:rPr>
          <w:rFonts w:cs="Times New Roman" w:ascii="Times New Roman" w:hAnsi="Times New Roman"/>
          <w:sz w:val="28"/>
          <w:szCs w:val="28"/>
        </w:rPr>
        <w:drawing>
          <wp:inline distT="0" distB="0" distL="0" distR="0">
            <wp:extent cx="2966720" cy="2219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2966720" cy="22199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0:11:00Z</dcterms:created>
  <dc:creator>User</dc:creator>
  <dc:description/>
  <cp:keywords/>
  <dc:language>en-US</dc:language>
  <cp:lastModifiedBy>Методист</cp:lastModifiedBy>
  <dcterms:modified xsi:type="dcterms:W3CDTF">2018-10-01T00:32:00Z</dcterms:modified>
  <cp:revision>3</cp:revision>
  <dc:subject/>
  <dc:title/>
</cp:coreProperties>
</file>